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20th Century Classroom vs. the 21st Century Classroom</w:t>
      </w:r>
    </w:p>
    <w:tbl>
      <w:tblPr>
        <w:tblW w:w="1150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5"/>
        <w:gridCol w:w="5940"/>
      </w:tblGrid>
      <w:tr>
        <w:trPr/>
        <w:tc>
          <w:tcPr>
            <w:tcW w:w="5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drawing>
                <wp:inline distT="0" distB="0" distL="0" distR="0">
                  <wp:extent cx="2303780" cy="16757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3780" cy="1675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 </w:t>
            </w:r>
          </w:p>
          <w:p>
            <w:pPr>
              <w:pStyle w:val="Normal"/>
              <w:spacing w:before="0" w:after="0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USA 1960’s typical classroom – teacher-centered, fragmented curriculum, students working in isolation, memorizing facts.</w:t>
            </w:r>
          </w:p>
        </w:tc>
        <w:tc>
          <w:tcPr>
            <w:tcW w:w="59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drawing>
                <wp:inline distT="0" distB="0" distL="0" distR="0">
                  <wp:extent cx="2438400" cy="18376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8" r="-1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8400" cy="1837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A classroom at the School of Environmental Studies, aka the Zoo School, in Minneapolis.  A perfect example of real-life, relevant, project-based 21</w:t>
            </w:r>
            <w:r>
              <w:rPr>
                <w:i/>
                <w:iCs/>
                <w:color w:val="000000"/>
                <w:sz w:val="20"/>
                <w:szCs w:val="20"/>
                <w:vertAlign w:val="superscript"/>
              </w:rPr>
              <w:t>st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 century education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5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Time-based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Outcome-based</w:t>
            </w:r>
          </w:p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55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Focus:  memorization of discrete facts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Focus:  what students Know, Can Do and Are Like after all the details are forgotten.</w:t>
            </w:r>
          </w:p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55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Lessons focus on the lower level of Bloom’s Taxonomy – knowledge, comprehension and application.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Learning is designed on upper levels of Blooms’ – synthesis, analysis and evaluation (and include lower levels as curriculum is designed down from the top.)</w:t>
            </w:r>
          </w:p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55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Textbook-driven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Research-driven</w:t>
            </w:r>
          </w:p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55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Passive learning 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Active Learning</w:t>
            </w:r>
          </w:p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55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Learners work in isolation – classroom within 4 walls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Learners work collaboratively with classmates and others around the world – the Global Classroom</w:t>
            </w:r>
          </w:p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55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Teacher-centered:  teacher is center of attention and provider of information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Student-centered:  teacher is facilitator/coach</w:t>
            </w:r>
          </w:p>
        </w:tc>
      </w:tr>
      <w:tr>
        <w:trPr/>
        <w:tc>
          <w:tcPr>
            <w:tcW w:w="55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Little to no student freedom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Great deal of student freedom</w:t>
            </w:r>
          </w:p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55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Discipline problems – educators do not trust students and vice versa.  No student motivation.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No “discipline problems” – students and teachers have mutually respectful relationship as co-learners; students are highly motivated.</w:t>
            </w:r>
          </w:p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55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Fragmented curriculum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Integrated and Interdisciplinary curriculum</w:t>
            </w:r>
          </w:p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55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Grades averaged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Grades based on what was learned</w:t>
            </w:r>
          </w:p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55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Low expectations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High expectations – “If it isn’t good it isn’t done.”  We expect, and ensure, that all students succeed in learning at high levels.  Some may go higher – we get out of their way to let them do that.</w:t>
            </w:r>
          </w:p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55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Teacher is judge.  No one else sees student work.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Self, Peer and Other assessments.  Public audience, authentic assessments.</w:t>
            </w:r>
          </w:p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55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Curriculum/School is irrelevant and meaningless to the students.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Curriculum is connected to students’ interests, experiences, talents and the real world.</w:t>
            </w:r>
          </w:p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55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Print is the primary vehicle of learning and assessment.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Performances, projects and multiple forms of media are used for learning and assessment</w:t>
            </w:r>
          </w:p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55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Diversity in students is ignored.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Curriculum and instruction address student diversity</w:t>
            </w:r>
          </w:p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55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Bullet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Literacy is the 3 R’s – reading, writing and math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</w:rPr>
              <w:t>Multiple literacies of the 21</w:t>
            </w:r>
            <w:r>
              <w:rPr>
                <w:color w:val="000000"/>
                <w:vertAlign w:val="superscript"/>
              </w:rPr>
              <w:t>st</w:t>
            </w:r>
            <w:r>
              <w:rPr>
                <w:color w:val="000000"/>
              </w:rPr>
              <w:t xml:space="preserve"> century – aligned to living and working in a globalized new millennium.</w:t>
            </w:r>
          </w:p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55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actory model, based upon the needs of employers for the Industrial Age of the 19th century.  Scientific management.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lobal model, based upon the needs of a globalized, high-tech society.</w:t>
            </w:r>
          </w:p>
        </w:tc>
      </w:tr>
      <w:tr>
        <w:trPr/>
        <w:tc>
          <w:tcPr>
            <w:tcW w:w="55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riven by the NCLB and standardized testing mania.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andardized testing has its place.  Education is not driven by the NCLB and standardized testing mania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540" w:right="1800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01:51:00Z</dcterms:created>
  <dc:creator>Mary Rochford</dc:creator>
  <dc:description/>
  <cp:keywords/>
  <dc:language>en-US</dc:language>
  <cp:lastModifiedBy>Sister Edward Quinn</cp:lastModifiedBy>
  <cp:lastPrinted>2010-03-28T10:47:00Z</cp:lastPrinted>
  <dcterms:modified xsi:type="dcterms:W3CDTF">2010-03-31T01:51:00Z</dcterms:modified>
  <cp:revision>2</cp:revision>
  <dc:subject/>
  <dc:title>20th Century Classroom vs</dc:title>
</cp:coreProperties>
</file>